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lang w:val="es-ES"/>
        </w:rPr>
      </w:pPr>
      <w:r>
        <w:rPr>
          <w:b/>
          <w:lang w:val="es-ES"/>
        </w:rPr>
        <w:t>La  contabilidad como Arte</w:t>
      </w:r>
    </w:p>
    <w:p>
      <w:pPr>
        <w:pStyle w:val="NormalWeb"/>
        <w:rPr>
          <w:lang w:val="es-ES"/>
        </w:rPr>
      </w:pPr>
      <w:r>
        <w:rPr>
          <w:lang w:val="es-ES"/>
        </w:rPr>
        <w:t>La contabilidad es el arte de registrar, clasificar y resumir en forma significativa y en términos de dinero, las operaciones y los hechos que son cuando menos de carácter financiero, así como el de interpretar sus resultados"</w:t>
        <w:br/>
        <w:t>"La contabilidad es el sistema que mide las actividades del negocio, procesa esa información convirtiéndola en informes y comunica estos hallazgos a los encargados de tomar las decisiones"Esta es una interrogante que se ha venido planteando a lo largo de un tiempo en la profesión contable. En los últimos años han existido muchas propuestas para considerar a la Contabilidad como una ciencia buscando escapar del fantasma de la calificación de técnica.</w:t>
      </w:r>
    </w:p>
    <w:p>
      <w:pPr>
        <w:pStyle w:val="NormalWeb"/>
        <w:rPr/>
      </w:pPr>
      <w:r>
        <w:rPr>
          <w:lang w:val="es-ES"/>
        </w:rPr>
        <w:t xml:space="preserve">La Contabilidad no es arte, debido a que no se basa en la inspiración de una persona o en un hecho subjetivo, situaciones que en definitiva no pueden darse al momento de realizar el proceso contable; la característica de arte es consecuencia de la estética con la cual se llevaron los libros contables, de forma manual. </w:t>
      </w:r>
      <w:r>
        <w:rPr/>
        <w:t>Actualmente un sistema de información prescinde de estas características.</w:t>
      </w:r>
    </w:p>
    <w:p>
      <w:pPr>
        <w:pStyle w:val="NormalWeb"/>
        <w:rPr>
          <w:lang w:val="es-ES"/>
        </w:rPr>
      </w:pPr>
      <w:r>
        <w:rPr>
          <w:lang w:val="es-ES"/>
        </w:rPr>
        <w:t>La definición de técnica, de acuerdo a lo señalado en la 22 ava edición del Diccionario de la Real Academia Española, es: “Perteneciente o relativo a las aplicaciones de las ciencias y las artes”; lo cual implica una dependencia de una ciencia o arte, esta ultima posibilidad esta descartada debido a lo señalado en el párrafo anterior.</w:t>
      </w:r>
    </w:p>
    <w:p>
      <w:pPr>
        <w:pStyle w:val="NormalWeb"/>
        <w:rPr>
          <w:lang w:val="es-ES"/>
        </w:rPr>
      </w:pPr>
      <w:r>
        <w:rPr>
          <w:lang w:val="es-ES"/>
        </w:rPr>
        <w:t>De allí quedaría la posibilidad de que la Contabilidad sea asumida como técnica o ciencia, si fuera la primera (técnica) entonces nos preguntaríamos ¿Es la aplicación de que ciencia?, lo cual implicaría un error al rebajar el conocimiento contable a un nivel de disciplina o rama, que en el caso de la Contabilidad tenemos por ejemplo: la teneduría de libros, documentación mercantil, etc. La técnica al ser una aplicación implica la repetición de un proceso señalado, siendo esto ultimo una de sus características mas importantes.</w:t>
      </w:r>
    </w:p>
    <w:p>
      <w:pPr>
        <w:pStyle w:val="NormalWeb"/>
        <w:rPr>
          <w:lang w:val="es-ES"/>
        </w:rPr>
      </w:pPr>
      <w:r>
        <w:rPr>
          <w:lang w:val="es-ES"/>
        </w:rPr>
        <w:t>Entonces nos queda en este punto señalar a la Contabilidad como ciencia, la cual ha sido una de las propuestas más defendidas en diferentes congresos internacionales por medio de trabajos de investigación, buscando desde diferentes enfoques (funcionalista, estructuralista, etc) darle el carácter de ciencia, que hasta el momento no ha logrado generar un criterio uniforme al respecto o un pronunciamiento por parte del gremio contable.</w:t>
      </w:r>
    </w:p>
    <w:p>
      <w:pPr>
        <w:pStyle w:val="NormalWeb"/>
        <w:rPr>
          <w:lang w:val="es-ES"/>
        </w:rPr>
      </w:pPr>
      <w:r>
        <w:rPr>
          <w:lang w:val="es-ES"/>
        </w:rPr>
        <w:t>Es difícil para un contador señalar que la Contabilidad no es ciencia, hasta cierto punto podría ser tomado como una herejía, pero tampoco podemos forzar una posición sobre la búsqueda de una categorización del conocimiento contable lo cual generaría una posición difícil de defender, como es lo que sucede cuando se trata de sustentar su carácter de ciencia.</w:t>
      </w:r>
    </w:p>
    <w:p>
      <w:pPr>
        <w:pStyle w:val="Normal"/>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5:19:00Z</dcterms:created>
  <dc:creator>Supervisor</dc:creator>
  <dc:description/>
  <cp:keywords/>
  <dc:language>en-US</dc:language>
  <cp:lastModifiedBy>Supervisor</cp:lastModifiedBy>
  <cp:lastPrinted>2012-02-23T09:21:00Z</cp:lastPrinted>
  <dcterms:modified xsi:type="dcterms:W3CDTF">2012-02-23T15:23:00Z</dcterms:modified>
  <cp:revision>2</cp:revision>
  <dc:subject/>
  <dc:title>La  contabilidad como Arte</dc:title>
</cp:coreProperties>
</file>